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такое BIOS, зачем он нужен, как в него попасть</w:t>
      </w:r>
    </w:p>
    <w:p>
      <w:pPr>
        <w:pStyle w:val="Style13"/>
        <w:shd w:fill="FFFFFF" w:val="clear"/>
        <w:tabs>
          <w:tab w:val="clear" w:pos="708"/>
          <w:tab w:val="left" w:pos="2880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539615</wp:posOffset>
            </wp:positionH>
            <wp:positionV relativeFrom="line">
              <wp:posOffset>-191135</wp:posOffset>
            </wp:positionV>
            <wp:extent cx="1428750" cy="1266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Многие начинающие пользователи компьютера задаются вопросом, что такое БИОС, для чего он нужен? А некоторые даже не знают о его существовании. Но понимание этого очень важно для ремонта компьютера, так как примерно в 8 случаях из 10 при ремонте, настройке компьютера, приходится работать с BIOS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IOS это программа записанная на чип, который находится непосредственно на материнской плате. Он очень важен в работе компьютера, так как именно он задаёт все основные низкоуровневые настройки вашему компьютеру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BIOS’a компьютер просто не сможет работать по причине того что он просто не сможет понять как ему работать, то есть откуда загружаться, какие функции системной платы задействовать а какие нет, как регулировать скорость вращения кулеров и т.д., этот список можно продолжать очень долго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опасть в настройки БИОСа, при загрузке компьютера нужно нажать клавишу Delete это по общему правилу, но бывают и исключения. Вместо клавиши Delete некоторые производители материнских плат и ноутбуков на запуск настроек БИОСа назначают такие клавиши как: F1, F2 и некоторые другие клавиши, в зависимости от производителя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На картинки ниже вы видите, тот момент, когда надо нажимать клавишу Delete, а также красным маркерам выделена надпись, которая говорит, чтобы попасть в настройки Биоса требуется нажать клавишу Delete. Если для этого требуется нажать другую клавишу, примерно в этом же месте вам будет сообщено, какую именно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jc w:val="center"/>
        <w:rPr>
          <w:color w:val="33333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5405</wp:posOffset>
            </wp:positionH>
            <wp:positionV relativeFrom="paragraph">
              <wp:posOffset>185420</wp:posOffset>
            </wp:positionV>
            <wp:extent cx="2854325" cy="2250440"/>
            <wp:effectExtent l="0" t="0" r="0" b="0"/>
            <wp:wrapTight wrapText="bothSides">
              <wp:wrapPolygon edited="0">
                <wp:start x="-70" y="0"/>
                <wp:lineTo x="-70" y="21506"/>
                <wp:lineTo x="21599" y="21506"/>
                <wp:lineTo x="21599" y="0"/>
                <wp:lineTo x="-70" y="0"/>
              </wp:wrapPolygon>
            </wp:wrapTight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8"/>
          <w:szCs w:val="28"/>
        </w:rPr>
        <w:t>Виды БИОСов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два основных вида БИОСа это Award BIOS и Ami BIOS, Они различаются по структуре и по цвету меню настроек. Ниже вы можете увидеть их на картинках, тем самым определится какой БИОС у вас.</w:t>
      </w:r>
    </w:p>
    <w:p>
      <w:pPr>
        <w:pStyle w:val="Heading2"/>
        <w:shd w:fill="FFFFFF" w:val="clear"/>
        <w:jc w:val="center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Heading2"/>
        <w:shd w:fill="FFFFFF" w:val="clear"/>
        <w:jc w:val="center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Heading2"/>
        <w:shd w:fill="FFFFFF" w:val="clear"/>
        <w:jc w:val="center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Heading2"/>
        <w:shd w:fill="FFFFFF" w:val="clear"/>
        <w:jc w:val="center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Heading2"/>
        <w:shd w:fill="FFFFFF" w:val="clear"/>
        <w:jc w:val="center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Heading2"/>
        <w:shd w:fill="FFFFFF" w:val="clear"/>
        <w:jc w:val="center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Heading2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 выглядит меню настройки Award BIOS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3B4D84"/>
          <w:sz w:val="28"/>
          <w:szCs w:val="28"/>
        </w:rPr>
        <w:drawing>
          <wp:inline distT="0" distB="0" distL="0" distR="0">
            <wp:extent cx="2856230" cy="2343785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 выглядит меню настройки Ami BIOS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3B4D84"/>
          <w:sz w:val="28"/>
          <w:szCs w:val="28"/>
        </w:rPr>
        <w:drawing>
          <wp:inline distT="0" distB="0" distL="0" distR="0">
            <wp:extent cx="2858135" cy="2312670"/>
            <wp:effectExtent l="0" t="0" r="0" b="0"/>
            <wp:docPr id="4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хотелось бы сказать, что даже один вид БИОСа всегда немного различаются в зависимости от вашей материнской платы, так как все они различны по функциональности то и настройки у них могут быть разными. У каждой модели материнской платы свой уникальный БИОС, Но основные настройки всегда идентич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computia.ru/stati/bios_boot/1award.jpg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computia.ru/stati/bios_boot/1ami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7:11:00Z</dcterms:created>
  <dc:creator>Миша</dc:creator>
  <dc:description/>
  <cp:keywords/>
  <dc:language>en-US</dc:language>
  <cp:lastModifiedBy>204</cp:lastModifiedBy>
  <dcterms:modified xsi:type="dcterms:W3CDTF">2013-01-30T10:26:00Z</dcterms:modified>
  <cp:revision>4</cp:revision>
  <dc:subject/>
  <dc:title/>
</cp:coreProperties>
</file>