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oft Office X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d on t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